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140" w:leader="none"/>
        </w:tabs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  <w:tab/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7/KAHP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a i uruchomienia: Aparatu USG– 2 szt.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7/KAHP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47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1-27T0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